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876049447"/>
            <w:bookmarkStart w:id="1" w:name="__Fieldmark__1_876049447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876049447"/>
            <w:bookmarkStart w:id="3" w:name="__Fieldmark__2_876049447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876049447"/>
            <w:bookmarkStart w:id="5" w:name="__Fieldmark__9_876049447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876049447"/>
            <w:bookmarkStart w:id="7" w:name="__Fieldmark__10_876049447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876049447"/>
            <w:bookmarkStart w:id="9" w:name="__Fieldmark__13_876049447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876049447"/>
            <w:bookmarkStart w:id="11" w:name="__Fieldmark__14_876049447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876049447"/>
            <w:bookmarkStart w:id="13" w:name="__Fieldmark__15_876049447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876049447"/>
            <w:bookmarkStart w:id="15" w:name="__Fieldmark__16_876049447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